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23900"/>
            <wp:effectExtent l="0" t="0" r="0" b="0"/>
            <wp:docPr id="1" name="G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381"/>
        <w:gridCol w:w="3319"/>
      </w:tblGrid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8 марта 2022 года__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4_____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илибин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мероприятиях по предупреждению, обнаружению и тушению лесных и тундровых пожаров на территории Билибинского муниципального района в 2022 году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соответствии с Лесным кодексом Российской Федерации, федеральными законами от 21 декабря 1994 года № 68-ФЗ «О защите населения и территорий от чрезвычайных ситуаций природного и техногенного характера» и                                от 21 декабря 1994 года № 69-ФЗ «О пожарной безопасности», постановлением Правительства Российской Федерации от 7 октября 2020 года № 1614                       «Об утверждении Правил пожарной безопасности в лесах», Законом Чукотского автономного округа от 21 декабря 2007 года № 159-ОЗ                                                «Об охране земель, занятых оленьими пастбищами в Чукотском автономном округе», Распоряжением Правительства Чукотского автономного округа от 12 января 2022 года № 2-рп «О мероприятиях по предупреждению, обнаружению и тушению лесных и тундровых пожаров на территории Чукотского автономного округа в 2022 году», руководствуясь Федеральным законом от 6 октября 2003 года № 131-ФЗ                           «Об общих принципах организации местного самоуправления в Российской Федерации», Уставом муниципального образования Билибинский муниципальный район, в целях своевременного принятия мер по предупреждению, обнаружению, тушению лесных и тундровых пожаров, а также предупреждения и ликвидации чрезвычайных ситуаций, обусловленных лесными и тундровыми пожарами на территории Билибинского муниципального района в 2022 году, Администрация муниципального образования Билибинский муниципальный район</w:t>
      </w:r>
    </w:p>
    <w:p>
      <w:pPr>
        <w:pStyle w:val="Normal"/>
        <w:ind w:firstLine="708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План мероприятий по предупреждению, обнаружению и тушению лесных и тундровых пожаров на территории Билибинского муниципального района в 2022 году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Утвердить План привлечения сил и средств Билибинского районного звена Чукотской окружной подсистемы единой государственной системы предупреждения и ликвидации чрезвычайных ситуаций, населения, пожарной техники и других средств пожаротушения организаций различных форм собственности для тушения лесных и тундровых пожаров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Общее руководство деятельностью по обнаружению и тушению природных пожаров на территории Билибинского муниципального района возложить на Комиссию по предупреждению и ликвидации чрезвычайных ситуаций и обеспечению пожарной безопасности Билибин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Утвердить состав рабочей группы комиссии по предупреждению и ликвидации чрезвычайных ситуаций и обеспечению пожарной безопасности Билибинского муниципального района согласно приложению 3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Возложить на рабочую группу  комиссии по предупреждению и ликвидации чрезвычайных ситуаций и обеспечению пожарной безопасности Билибинского муниципального района решение задач по координации деятельности и осуществлению контроля за подготовкой к пожароопасному сезону 2022 года, оперативному решению вопросов, связанных с ликвидацией пожаров, осуществления контроля за пребыванием транспортных средств и населения на территории лесов и в тундре в пожароопасный период 2022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6. Выезд транспортных средств в лесотундровую зону разрешить только при условии их полной исправности, оборудования дополнительными искрогасителями и с письменного разрешения ответственных лиц на основании представленных владельцами транспортных средств заявок установленной формы согласно приложению 4 к настоящему постановлению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Главам городского и сельских поселений, руководителям предприятий, организаций, учреждений, старательских артелей Билибинского муниципального района в срок до 19 мая 2022 года обеспечить готовность сил и средств с целью противопожарной защиты населенных пунктов, объектов экономики, территорий, на которых осуществляется хозяйственная деятельность, и мест массового отдыха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Руководителям предприятий городского поселения Билибино обеспечить дежурство в выходные и праздничные дни пожароопасного периода 2022 года согласно приложению 5 к настоящему постановлению, с целью принятия неотложных, первичных мер к локализации и ликвидации лесных и тундровых пожаров в зоне ответственности городского поселения Билибино. В этих целях обеспечить выделение  людей, техники, пожарного инвентар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Утвердить Схему зон ответственности согласно приложению 6 к настоящему постановлению, закрепленных за предприятиями города Билибино на пожароопасный период 2022 года, в целях круглосуточного наблюдения, в случае пожара оповещения соответствующих служб и дежурных предприятий, первоначальных действий в сдерживании распространения огня и организации работ по локализации пожара.</w:t>
      </w:r>
    </w:p>
    <w:p>
      <w:pPr>
        <w:pStyle w:val="Style18"/>
        <w:jc w:val="both"/>
        <w:rPr/>
      </w:pPr>
      <w:r>
        <w:rPr>
          <w:sz w:val="26"/>
          <w:szCs w:val="26"/>
        </w:rPr>
        <w:tab/>
        <w:t>10.  Выжигание сухой травянистой растительности на земельных участках (за исключением участков, находящихся на торфяных почвах) населенных пунктов, землях промышленности, энергетики, транспорта, связи, радиовещания, телевидения, информатики, землях обороны, безопасности и землях иного специального назначения может производиться в безветренную погоду при условии, что:</w:t>
      </w:r>
    </w:p>
    <w:p>
      <w:pPr>
        <w:pStyle w:val="Style1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участок для выжигания сухой травянистой растительности располагается на расстоянии не ближе 50 метров от ближайшего объекта;</w:t>
      </w:r>
    </w:p>
    <w:p>
      <w:pPr>
        <w:pStyle w:val="Style1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территория вокруг участка для выжигания сухой травянистой растительности очищена в радиусе 25 - 30 метров от сухостойных деревьев, валежника, порубочных остатков, других горючих материалов и отделена противопожарной минерализованной полосой шириной не менее 1,4 метра;</w:t>
      </w:r>
    </w:p>
    <w:p>
      <w:pPr>
        <w:pStyle w:val="Style1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на территории, включающей участок для выжигания сухой травянистой растительности, не действует особый противопожарный режим;</w:t>
      </w:r>
    </w:p>
    <w:p>
      <w:pPr>
        <w:pStyle w:val="Style1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лица, участвующие в выжигании сухой травянистой растительности, обеспечены первичными средствами пожаротушения.</w:t>
        <w:tab/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/>
      </w:pPr>
      <w:r>
        <w:rPr>
          <w:bCs/>
          <w:color w:val="000000"/>
          <w:sz w:val="26"/>
          <w:szCs w:val="26"/>
        </w:rPr>
        <w:tab/>
        <w:t>11. Опубликовать настоящее постановление в «Информационном вестнике Билибинского района» и разместить на официальном сайте муниципального образования Билибинский муниципальный район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/>
      </w:pPr>
      <w:r>
        <w:rPr>
          <w:bCs/>
          <w:color w:val="000000"/>
          <w:sz w:val="26"/>
          <w:szCs w:val="26"/>
        </w:rPr>
        <w:t xml:space="preserve">           </w:t>
      </w:r>
      <w:r>
        <w:rPr>
          <w:bCs/>
          <w:color w:val="000000"/>
          <w:sz w:val="26"/>
          <w:szCs w:val="26"/>
        </w:rPr>
        <w:t xml:space="preserve">12. Настоящее постановление вступает в законную силу с момента официального опубликова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     Е.З. Саф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eastAsia="Calibri"/>
      <w:sz w:val="22"/>
      <w:szCs w:val="21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eastAsia="Calibri" w:cs="Times New Roman"/>
      <w:sz w:val="22"/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57:00Z</dcterms:created>
  <dc:creator>User</dc:creator>
  <dc:description/>
  <cp:keywords/>
  <dc:language>en-US</dc:language>
  <cp:lastModifiedBy>PC 312</cp:lastModifiedBy>
  <cp:lastPrinted>2022-03-28T14:43:00Z</cp:lastPrinted>
  <dcterms:modified xsi:type="dcterms:W3CDTF">2022-03-30T22:17:00Z</dcterms:modified>
  <cp:revision>17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